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  Grade  Homero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Blood Sucker Characteristics</w:t>
        <w:br/>
        <w:br/>
        <w:t xml:space="preserve">Directions: From the research you did using the websites provided, fill in the chart below with information about each of the 4 different blood suckers. </w:t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me of Creatur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here it is Found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sitive Aspect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gative Aspect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dditional Information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0:19:00Z</dcterms:created>
  <dc:creator>Sharon Shelhamer</dc:creator>
  <dc:description/>
  <cp:keywords/>
  <dc:language>en-US</dc:language>
  <cp:lastModifiedBy>Sharon Shelhamer</cp:lastModifiedBy>
  <dcterms:modified xsi:type="dcterms:W3CDTF">2011-01-24T00:27:00Z</dcterms:modified>
  <cp:revision>4</cp:revision>
  <dc:subject/>
  <dc:title>Name   Grade  Homeroom</dc:title>
</cp:coreProperties>
</file>